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02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9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4254 од 22.децембра 2020.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9. 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1634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01-1635 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19</w:t>
      </w:r>
      <w:r>
        <w:rPr>
          <w:rFonts w:cs="Arial" w:ascii="Arial" w:hAnsi="Arial"/>
          <w:sz w:val="22"/>
          <w:szCs w:val="22"/>
          <w:lang w:val="sr-RS"/>
        </w:rPr>
        <w:t>. април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4254 од 22.децембра 2020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Спортског привредног друштва ''Раднички'' д.о.о. Крагујевац за 2022. годину планирана су Одлуком о буџету града Крагујевца за 2022. годину (''Службени лист града Крагујевца'', број 39/21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Раднички'' д.о.о. Крагујевац, да сагласност на Програм о измене Посебног програма коришћења субвенција из буџета града Крагујевца за 2022. годину Спортског привредног друштва ''Раднички'' д.о.о. Крагујевац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ди </w:t>
      </w:r>
      <w:r>
        <w:rPr>
          <w:rFonts w:cs="Arial" w:ascii="Arial" w:hAnsi="Arial"/>
          <w:sz w:val="22"/>
          <w:szCs w:val="22"/>
          <w:lang w:val="sr-RS"/>
        </w:rPr>
        <w:t>усклађивања са Програмом о изменама Програма пословања за 2022 годину којим је извршено увећање средстава субвенције у износу од 23.600.000 динара, у другом кварталу 2022 године, тако да након увећања средства намењена субвенционисању Друштва износе 298.6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раг Стевовић______________</w:t>
      </w:r>
    </w:p>
    <w:sectPr>
      <w:footerReference w:type="default" r:id="rId3"/>
      <w:type w:val="nextPage"/>
      <w:pgSz w:w="11906" w:h="16838"/>
      <w:pgMar w:left="1412" w:right="1412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4-19T08:30:00Z</cp:lastPrinted>
  <dcterms:modified xsi:type="dcterms:W3CDTF">2022-04-20T05:55:00Z</dcterms:modified>
  <cp:revision>368</cp:revision>
  <dc:subject/>
  <dc:title/>
</cp:coreProperties>
</file>